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909232890"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628822547"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77708223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018389768"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70577114"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Friday, July 31,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